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0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3</w:t>
      </w:r>
    </w:p>
    <w:p>
      <w:pPr>
        <w:pStyle w:val="Normal"/>
        <w:rPr/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/B1</w:t>
      </w:r>
    </w:p>
    <w:p>
      <w:pPr>
        <w:pStyle w:val="Normal"/>
        <w:rPr/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.0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60</w:t>
      </w:r>
    </w:p>
    <w:p>
      <w:pPr>
        <w:pStyle w:val="Normal"/>
        <w:spacing w:lineRule="atLeast" w:line="30" w:before="0" w:after="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stęp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spacing w:lineRule="atLeast" w:line="30" w:before="0" w:after="4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3 są to: opiekun osób starszych, projektant stron internetowych i trener personalny. Lekcje te można przeprowadzić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bCs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41"/>
        <w:gridCol w:w="2131"/>
        <w:gridCol w:w="1675"/>
        <w:gridCol w:w="2189"/>
        <w:gridCol w:w="2230"/>
        <w:gridCol w:w="2215"/>
        <w:gridCol w:w="1327"/>
      </w:tblGrid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rozdziału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jomość środków językowych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 z podstawą programową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podręcznika i ćwiczeń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łownictwo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matyka/Fonetyka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pod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ompetencje kluczowe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0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 Körper / Nasze ciał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ci ciał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nagraniu z treningu w klubie fitness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ćwiczenia gimna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5.; IV.1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3, 23, 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 trotzdem … / A mimo to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padkami i ich skutkam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przyzwalające z </w:t>
            </w:r>
            <w:r>
              <w:rPr>
                <w:i/>
                <w:iCs/>
              </w:rPr>
              <w:t>obwohl</w:t>
            </w:r>
            <w:r>
              <w:rPr/>
              <w:t xml:space="preserve"> i </w:t>
            </w:r>
            <w:r>
              <w:rPr>
                <w:i/>
                <w:iCs/>
              </w:rPr>
              <w:t>trotzdem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doniesieniach sportow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kutki wypad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ypadków podczas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choroby i ich objawy); I.10 (sprzęt sportowy); III.1., III.4.; V.2., V.3., V.7.; VI.3., VI.4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, 23,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kältet / Przeziębieni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horób i dolegliwośc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wizyty w aptec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samopoczucie i przebieg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choroby i jej objawów i </w:t>
            </w:r>
            <w:r>
              <w:rPr>
                <w:color w:val="FF0000"/>
              </w:rPr>
              <w:t>powrotu do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</w:t>
            </w:r>
            <w:r>
              <w:rPr>
                <w:color w:val="FF0000"/>
              </w:rPr>
              <w:t>(samopoczucie, choroby i ich objawy, wizyta u lekarza);</w:t>
            </w:r>
            <w:r>
              <w:rPr/>
              <w:t xml:space="preserve"> II.5.; IV.1., IV.2., IV.6., IV.7.; VI.3., VI.13.; VII.1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, 24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m Arzt / U lekarz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owy podczas wizyty u lekarz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z </w:t>
            </w:r>
            <w:r>
              <w:rPr>
                <w:i/>
                <w:iCs/>
              </w:rPr>
              <w:t>sons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na temat choroby i znajduje w ni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e-mail na temat choroby i pobytu w szpitalu, informuje o swoim samopoczuciu, opisuje </w:t>
            </w:r>
            <w:r>
              <w:rPr>
                <w:color w:val="FF0000"/>
              </w:rPr>
              <w:t>swój powrót do zdrowia i</w:t>
            </w:r>
            <w:r>
              <w:rPr/>
              <w:t xml:space="preserve"> wrażenia z pobytu w szpi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yta o zalecenia lekarskie; </w:t>
            </w:r>
            <w:r>
              <w:rPr>
                <w:color w:val="FF0000"/>
              </w:rPr>
              <w:t>udziela rad dotyczących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</w:t>
            </w:r>
            <w:r>
              <w:rPr>
                <w:color w:val="FF0000"/>
              </w:rPr>
              <w:t>(samopoczucie, choroby i ich objawy, wizyta u lekarza);</w:t>
            </w:r>
            <w:r>
              <w:rPr/>
              <w:t xml:space="preserve"> II.5., II.6.; V.1., V.3., V.7.; VI.3., VI.4., VI.5., VI.9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6, 24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ser Lebensstil / Nasz styl ży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stylu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stylu życia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wybranego stylu życia; wypowiada się na temat swoj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opinie na temat ich stylu życia i informuje o swoich doświadc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2., II.5.; IV.1., IV.5., IV.6.; VI.3., VI.4., VI.5., VI.10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, 25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Gesunde Lebensweise / Zdrowy styl ży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zdrowego trybu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zdania z </w:t>
            </w:r>
            <w:r>
              <w:rPr>
                <w:i/>
                <w:iCs/>
                <w:lang w:val="de-DE"/>
              </w:rPr>
              <w:t>deswegen</w:t>
            </w:r>
            <w:r>
              <w:rPr>
                <w:lang w:val="de-DE"/>
              </w:rPr>
              <w:t xml:space="preserve"> i </w:t>
            </w:r>
            <w:r>
              <w:rPr>
                <w:i/>
                <w:iCs/>
                <w:lang w:val="de-DE"/>
              </w:rPr>
              <w:t>deshalb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zdrowego trybu życia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drowego trybu życia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rad dotyczących zdrow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I.4.; IV.1., IV.2., IV.6.; VI.3., VI.8., VI.9., VI.10.; VIII.1.,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8, 25,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mówieniem o tym, jak być sprawnym; opis zastosowania ziół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ioł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chowania dobrej kondycji fizycznej; pisze e-mail na temat choroby i pobytu w szpitalu; wypowiada się na temat zastosowania ziół w ku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; przekazuje w j. niemieckim informacje sformułowane w j. polskim; przekazuje w j.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1., III.4.; IV.2., IV.3., IV.6.; V.1., V.2., V.3., V.8.; VIII.1., VIII.2., VIII.3.; XI; XIII Kompetencje kluczowe: 1, 2, 4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16; 1-7/17; 1-5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0, 21,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traum / Koszmar czy sen o Alpach?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ki wypadków narciarskich w Aust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wypadków narciarsk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yczyn wypadków narc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jazdy na nar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4.; IV.1., IV.2., IV.5.; VI.3.; VIII.3.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3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2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15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k / Elektronik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elektroniczne i akcesor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problemów z urządzeniami technicznymi określone informacje i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sięga i udziela informacji na temat obsługi urządzeń elektro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2., II.5.; VI.3., VI.1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7, 37, 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bedient man … / Jak obsługuje się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opisu obsługi urządzeń elektroniczn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warunku ze spójnikiem </w:t>
            </w:r>
            <w:r>
              <w:rPr>
                <w:i/>
                <w:iCs/>
              </w:rPr>
              <w:t>wenn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obsługi urządzeń elektroniczn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roblemie technicznym i sposobie, w jaki go rozwiąz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posoby obsługi urządzeń elektronicznych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; przekazuje w j. niemieckim informacje sformułowane w j. polskim; przekazuje w j.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, II.6.; IV.2., IV.6.; VI.3., VI.9., VI.11.; VIII.3.; XIII; XIV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8, 37,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r und die Medien / Media i 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używaniem mediów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 konstrukcją </w:t>
            </w:r>
            <w:r>
              <w:rPr>
                <w:i/>
                <w:iCs/>
              </w:rPr>
              <w:t>um … zu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mediów określone informacje, określa główne myśli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, do czego używa med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ediów i ich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 i technologii informacyjno-komunikacyjnych), I.9 (media); III.1., III.4.; IV.2., IV.6.; VI.3., VI.5.; XIV Kompetencje kluczowe: 1, 2, 4, 5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9, 38,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 zu Hause / Technika w domu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o funkcjach różnych sprzętów dom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e spójnikiem </w:t>
            </w:r>
            <w:r>
              <w:rPr>
                <w:i/>
                <w:iCs/>
              </w:rPr>
              <w:t>dami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sprzętów domow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przętach domowych, których uż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el używania różnych funkcji sprzętu domowego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; IV.1., IV.2., IV.5.; VI.3., VI.5.; VIII.1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0, 38,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indungen / Wynalaz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lazki i odkr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yczących wynalazków i odkryć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nalazkach i odkry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.5.; III.4.; IV.1., IV.2., IV.5.; V.1., V.2., V.3., V.5., V.6. Kompetencje kluczowe: 1, 2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1, 39,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e Zukunft / Nasza przyszłość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na temat przyszłych zdarzeń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yszły </w:t>
            </w:r>
            <w:r>
              <w:rPr>
                <w:i/>
                <w:iCs/>
              </w:rPr>
              <w:t>Futur I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na temat przepowiedni dotyczących przyszłości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tabl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yszłych zdar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I.1., III.4.; IV.1., IV.4., IV.6.; VI.3., VI.5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2, 39, 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technik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długopisu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urządzeniach i sprzętach technicznych i ich zastosowaniu w życiu codziennym, pisze wpis na forum na temat wynalazku, który uważa za najważniejszy, wypowiada się na temat przyrządów do pis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ch urządzeń i sprzętów używa na co dzień, do czego one mu służą, oraz pyta o to rozmó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, wynalazki); III.3., III.4.; IV.1., IV.2., IV.3., IV.5., IV.6.; V.2., V.6., V.8.; VI.3., VI.5.; VIII.1., VIII.3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0; 1-5/31;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4, 35,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ge Erfinder / Młodzi wynalazc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 dla młodzieży „Jugend forscht”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konkursu „Jugend forscht”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konkur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2.; VI.3., VI.4., VI.5.;VIII.3.; XI; XII; XIII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4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29-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aktywności zawod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pracy zawodow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branych zawodów, ocenia je i uzasadnia swoje 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kariery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.5.; IV.1., IV.2., IV.6.; VI.3., VI.4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1, 51, 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 der Presse / Z doniesień prasowych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regularnych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(artykułach prasowych o noblistach)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branych wydarzeń z prze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, I.14 (wydarzenia społeczne); III.4.; IV.3.; V.3., V.5.; VII.3.; X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2, 51, 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enanzeigen / Oferty prac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pracodawcy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ofert pracy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ofert pracy, wyraża swoje opinie i je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fert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.4., II.5.; III.3., III.4.; IV.1., IV.6.; VI.3., VI.5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3, 52, 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läufe / Życiorys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związane z pisaniem </w:t>
            </w:r>
            <w:r>
              <w:rPr>
                <w:color w:val="FF0000"/>
              </w:rPr>
              <w:t>tekstu dotyczącego historii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nieregularnych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na temat karier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owiada o karierze sportowca przedstawionego w artykule prasowym i </w:t>
            </w:r>
            <w:r>
              <w:rPr>
                <w:color w:val="FF0000"/>
              </w:rPr>
              <w:t>pisze tekst dotyczący historii jego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I.4.; IV.1., IV.3.; V.1., V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4, 52,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werbungsgespräch / Rozmowa kwalifikacyjn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związane z rozmową kwalifikacyjn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enn</w:t>
            </w:r>
            <w:r>
              <w:rPr/>
              <w:t xml:space="preserve"> i </w:t>
            </w:r>
            <w:r>
              <w:rPr>
                <w:i/>
                <w:iCs/>
              </w:rPr>
              <w:t>als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kwalifikacyjnej określone informacje i określa kontekst sytu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umiejętnościach, kompetencjach, zainteresowaniach i planach na przyszłość; pisze list motyw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kwalifi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.4., II.5., II.6.; IV.1., IV.2., IV.4.; V.1., V.4., V.8.; VI.3., VI.8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5, 53, 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mit Zukunft / Zawody z przyszłością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lifikacje i czynności związane z wykonywaniem zawodów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zawodu informatyka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ź na temat zawodów przyszłości, wyraża i uzasadnia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zawodowych planów na przyszł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czynności z nim związane, wybór zawodu); II.4., II.5.; III.3., III.4.; IV.1., IV.6.; VI.3., VI.4., VI.5.; VIII.1. Kompetencje kluczowe: 1, 2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6, 53, 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, praca zawodowa, słownictwo związane z wyborem zawodu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raża swoją opinię na temat pracy zawodowej, opisuje zawód sprzedawcy, uwzględniając zalety i wady tej pracy, pisze </w:t>
            </w:r>
            <w:r>
              <w:rPr>
                <w:color w:val="FF0000"/>
              </w:rPr>
              <w:t>e-mail</w:t>
            </w:r>
            <w:r>
              <w:rPr/>
              <w:t xml:space="preserve"> na temat pracy dorywczej, wypowiada się na temat przyszłości bohatera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wodów i warunków ich wykonywania: wykształcenie, kompetencje, miejsce i czas pracy, zarobki, zalety i w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wybór zawodu, miejsce pracy); III.1., III.4.; IV.1., IV.2., IV.4., IV.5., IV.6.; V.1., V.2., V.6., V.8.; VI.3.; VI.3., VI.4., VI.5.; VIII.1., VIII.3; XI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4; 1-7/45;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8, 49,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s auf der Alp / Praca na alpejskich pastwiskach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dorywcza w Szwajca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pracy dorywczej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acy dorywczej w Szwajca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acy dorywczej przedstawionej w artykule pras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1., IV.3., IV.6.; VI.3., VI.4.; XI; XII; XIII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5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3-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e / Uczu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emocji i uczuć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cja wybranych przymiotników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uczuć i emocji określone informacje,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djęcie przedstawiające zachowania w różnych sytuacjach emocjonalnych, tworzy wiadomość pisemną na temat różnych reakcji emocj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swoje emocje i opisuje emocj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I.4., II.5.; IV.1., IV.6, IV.7.; V.1., V.7.; VI.13.; VIII.1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5, 65, 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sprobleme / Problemy emocjonal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ucia i emocj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przydawkowe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problemów emocjonaln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opanowywania umiejętności wyrażania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opisuje swoje uczucia i pyta o uczucia inne o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5.; III.1., III.4.; IV.1., IV.7.; VI.3., VI.13.; XI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6, 65, 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ss / Stres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ów na temat sytuacji stres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z czasownikiem modalnym w stronie biernej czasu teraźniejszego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stresu i sytuacji stresowych określone informacje, określa główne myśli tekstów i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ytuacji, która go wyjątkowo zdenerwow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ytuacjach wywołujących stres i reakcjach w sytuacjach stre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4., II.5.; III.1., III.3., III.4.; IV.1., IV.2., IV.7.; VI.3., VI.4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7, 66, 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flikte / </w:t>
            </w:r>
            <w:r>
              <w:rPr>
                <w:color w:val="FF0000"/>
              </w:rPr>
              <w:t>Problemy rodzin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blemy w rodzini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wysłuchanym wywiadzie na temat </w:t>
            </w:r>
            <w:r>
              <w:rPr>
                <w:color w:val="FF0000"/>
              </w:rPr>
              <w:t>problemów</w:t>
            </w:r>
            <w:r>
              <w:rPr/>
              <w:t xml:space="preserve">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wpis na blogu na temat warsztatów dotyczących sposobów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roponuje sposoby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</w:t>
            </w:r>
            <w:r>
              <w:rPr>
                <w:color w:val="FF0000"/>
              </w:rPr>
              <w:t>(problemy);</w:t>
            </w:r>
            <w:r>
              <w:rPr/>
              <w:t xml:space="preserve"> II.5.; V.1., V.2., V.6.; VI.8.; VII.8., VII.10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8, 66, 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off in den Schulen / Agresja w szkol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moc w szkol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audycji radiowej i tekście prasowym na temat </w:t>
            </w:r>
            <w:r>
              <w:rPr>
                <w:color w:val="FF0000"/>
              </w:rPr>
              <w:t>problemów</w:t>
            </w:r>
            <w:r>
              <w:rPr/>
              <w:t xml:space="preserve">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przebieg </w:t>
            </w:r>
            <w:r>
              <w:rPr>
                <w:color w:val="FF0000"/>
              </w:rPr>
              <w:t>problemu</w:t>
            </w:r>
            <w:r>
              <w:rPr/>
              <w:t xml:space="preserve"> szk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swojej reakcji na akt agres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</w:t>
            </w:r>
            <w:r>
              <w:rPr>
                <w:color w:val="FF0000"/>
              </w:rPr>
              <w:t>I.3 (życie szkoły);</w:t>
            </w:r>
            <w:r>
              <w:rPr/>
              <w:t xml:space="preserve"> II.5.; III.4.; IV.1., IV.3.; VII.1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9, 67,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bermobbing / Przemoc z wykorzystaniem internetu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służące do </w:t>
            </w:r>
            <w:r>
              <w:rPr>
                <w:color w:val="FF0000"/>
              </w:rPr>
              <w:t>mówienia o mobbingu internetowym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bierna w czasie przeszłym </w:t>
            </w:r>
            <w:r>
              <w:rPr>
                <w:i/>
                <w:iCs/>
              </w:rPr>
              <w:t>Präteritum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rtykułach prasowych na temat mobbingu internetowego określone informacje, uczeń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„szkoły bez przemoc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obbingu internetowego, pyta o opinię i wyraża włas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;</w:t>
            </w:r>
            <w:r>
              <w:rPr/>
              <w:t xml:space="preserve"> III.1., III.4.; IV.1., IV.2., IV.6.; VI.3., VI.4., VI.5., VI.10.; VI.13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4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0, 67, 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stresowe, osoby z autyzmem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tyzm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sytuacji wywołujących stres i sposobów radzenia sobie ze stresem, tworzy wpisy na blogu w sytuacjach życia codziennego, pisze streszcz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wywołuje u niego stres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11 (tryb życia); III.4.; IV.2., IV.6., IV.7.; V.2., V.3., V.6.; VI.3., VI.5., VI.13.; VII.1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8, 1-6/59,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2, 63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Jüngeren / Młods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y przeciw przemocy w szkole organizowane w Niemcze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projektów przeciw przemocy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ojektu przedstawionego w tekście, ocenia go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,</w:t>
            </w:r>
            <w:r>
              <w:rPr/>
              <w:t xml:space="preserve"> IX.1 (elementy wiedzy o krajach niemieckojęzycznych); III.4.; IV.1., IV.6. Kompetencje kluczowe: 1, 2, 5, 6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6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7-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bei sein … / Być przy tym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mprez sportowych, osiągnięcia sport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iadomości sportowe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udziale w imprezie sportowej i swoich osiągnięciach lub opisuje imprezę sport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óżnych imprez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.5.; IV.2., IV.3., IV.5.; VI.3., VI.5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9, 79, 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olg haben / Sukces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karierze i osiągnięciach sport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lusquamperfek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o znanym sportowcu, określa główną myśl tekst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nanym sportowcu na podstaw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ulubionych sportowców, ich karierze, osiągni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, uprawianie sportu); III.1., III.3., III.4.; IV.1., IV.2, IV.3., IV.6.; VI.3, VI.4., VI.5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0, 79, 1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lecht in Form / Słaba form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e znaną pływaczką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 zawodowego, opisuje zagrożenia, mówi o zaletach, wyraża swoją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ywalizacji w spor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, uprawianie sportu); II.5.; IV.1., IV.2., IV.3., IV.6.; VI.3., VI.4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1, 80,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os / Dziw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nachdem</w:t>
            </w:r>
            <w:r>
              <w:rPr/>
              <w:t xml:space="preserve">, </w:t>
            </w:r>
            <w:r>
              <w:rPr>
                <w:i/>
                <w:iCs/>
              </w:rPr>
              <w:t>seitdem</w:t>
            </w:r>
            <w:r>
              <w:rPr/>
              <w:t xml:space="preserve"> i </w:t>
            </w:r>
            <w:r>
              <w:rPr>
                <w:i/>
                <w:iCs/>
              </w:rPr>
              <w:t>sobald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y prasowe, określa ich główne myśl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elacjonuje ustnie wydarzenie podczas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turnieju sportowego; pisze wiadom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1., III.4.; IV.1., IV.2.; VI.3., VI.4., VI.5.; VII.8., VII.9.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2, 80,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pannendes Spiel / Emocjonująca gr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wypowiedzi ustne i pisemne na temat imprez sportowych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zdjęcie z zawodów sportowych, wyraża swoje przypuszczenia i opi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zczegóły imprezy sportowej i je podaje, uczeń wyraża radość z wygranej i niezadowolenie z poraż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i obiekty sportowe); II.5.; III.1., III.4.; IV.1., IV.6.; VI.3., VI.13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3, 81,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under geschehen / Cuda się zdarzają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ährend</w:t>
            </w:r>
            <w:r>
              <w:rPr/>
              <w:t xml:space="preserve">, </w:t>
            </w:r>
            <w:r>
              <w:rPr>
                <w:i/>
                <w:iCs/>
              </w:rPr>
              <w:t>bevor</w:t>
            </w:r>
            <w:r>
              <w:rPr/>
              <w:t>/</w:t>
            </w:r>
            <w:r>
              <w:rPr>
                <w:i/>
                <w:iCs/>
              </w:rPr>
              <w:t>ehe</w:t>
            </w:r>
            <w:r>
              <w:rPr/>
              <w:t xml:space="preserve"> i </w:t>
            </w:r>
            <w:r>
              <w:rPr>
                <w:i/>
                <w:iCs/>
              </w:rPr>
              <w:t>bis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meczu piłki nożnej z roku 1954,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darzeń w sporcie: mecz piłki ręcznej i najważniejsze wydarzenie w historii polskiej piłki noż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komentuje przebieg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</w:t>
            </w:r>
            <w:r>
              <w:rPr>
                <w:color w:val="FF0000"/>
              </w:rPr>
              <w:t>III.4., III.5.;</w:t>
            </w:r>
            <w:r>
              <w:rPr/>
              <w:t xml:space="preserve"> IV.1., IV.3.; V.1., V.3.; VI.3, VI.4.; VIII.3.; IX.2.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4, 81, 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e sportem, imprezy sport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zachowym boks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, ulubionych dyscyplin sportowych, zalet uprawiania sportu, pisze listy formalne w różnych sytuacjach życia codziennego, wyraża swoją opinię na temat połączenia sportu umysłowego ze sportem wal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go sprzętu potrzebuje do uprawiania różnych dyscyplin sportu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, przekazuje w języku polskim główne myśli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, IX.1 (elementy wiedzy o krajach niemieckojęzycznych); III.4.; IV.1., IV.2., IV.6.; V.1., V.2., V.8.; VI.3.; VIII.3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2, 1-7/73, 1-4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6, 7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ussen / Szwajcarski sport narodow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narodowy w Szwajca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mówionym i pisanym na temat narodowego sportu Szwajcar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lskiego sportu narodowego, uczeń pisze </w:t>
            </w:r>
            <w:r>
              <w:rPr>
                <w:color w:val="FF0000"/>
              </w:rPr>
              <w:t>e-mail</w:t>
            </w:r>
            <w:r>
              <w:rPr/>
              <w:t xml:space="preserve"> do redakcji na temat propozycji nowych dyscyplin olimpij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4.; IV.1., IV.2., IV.6.; V.2., V.4., V.6.; VIII.3.; XII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7,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1-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14:00Z</dcterms:created>
  <dc:creator>Maciej Nietrzebka</dc:creator>
  <dc:description/>
  <cp:keywords/>
  <dc:language>en-US</dc:language>
  <cp:lastModifiedBy>Maciej Nietrzebka</cp:lastModifiedBy>
  <dcterms:modified xsi:type="dcterms:W3CDTF">2024-08-08T11:29:00Z</dcterms:modified>
  <cp:revision>26</cp:revision>
  <dc:subject/>
  <dc:title/>
</cp:coreProperties>
</file>